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PER L’ESECUZIONE DI SEPARAZIONI ELETTROFORETICHE SERICHE, CDT, EMOGLOBINE PATOLOGICHE (SECONDO METODO) MEDIANTE TECNOLOGIA CAPILLARE E DI UN SISTEMA PER L’ESECUZIONE DI IMMUNOFISSAZIONE SU GEL DI AGAROSIO PER LA DETERMINAZIONE DELLE COMPONENTI MONOCLONALI SU SIERO E URINA E PER LA ISOELETTROFOCALIZZAZIONE SU LIQUIDO CEREBRO SPINALE OCCORRENTE ALLA S.C.I. LABORATORIO ANALISI PER ANNI CINQUE. GARA N. 7981710 – CIG N. 855404091C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isei del mese di gennai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0/S 247-610519 del 18/12/2020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- 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left="3686" w:right="-1" w:hanging="3686"/>
        <w:rPr>
          <w:szCs w:val="24"/>
        </w:rPr>
      </w:pPr>
      <w:r>
        <w:rPr>
          <w:szCs w:val="24"/>
        </w:rPr>
        <w:t>- Dott.ssa Paola</w:t>
        <w:tab/>
        <w:t>GERBOTTO</w:t>
        <w:tab/>
        <w:t>- Collaboratore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3270194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venticinque gennaio duemilaventuno ha presentato offerta la sola ditta Sebia Italia srl di Bagno a Ripoli – Firenze –Partita Iva n 01260340482   offerta id N. 1611306109110  datata venerdì 22 gennaio 2021 10.01.49 C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procedendo al controllo documentale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Ditta Sebia Italia srl invia la documentazione prevista dalla disciplina di gara.</w:t>
      </w:r>
    </w:p>
    <w:p>
      <w:pPr>
        <w:pStyle w:val="TextBody"/>
        <w:rPr>
          <w:szCs w:val="24"/>
        </w:rPr>
      </w:pPr>
      <w:r>
        <w:rPr>
          <w:szCs w:val="24"/>
        </w:rPr>
        <w:t>La domanda di partecipazione risulta carente della marca da bollo e pertanto oggetto di soccorso istruttorio per sua regolarizzazion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seduta viene sciolta in attesa dell’esito del soccorso istruttori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undici e minuti cinquanta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</w:t>
        <w:tab/>
      </w:r>
      <w:r>
        <w:rPr/>
        <w:t xml:space="preserve">Collaboratore Amm.vo  Prof.le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5:00Z</dcterms:created>
  <dc:creator>Administrator</dc:creator>
  <dc:description/>
  <cp:keywords/>
  <dc:language>en-US</dc:language>
  <cp:lastModifiedBy>Gerbotto Paola</cp:lastModifiedBy>
  <cp:lastPrinted>2021-01-27T16:50:00Z</cp:lastPrinted>
  <dcterms:modified xsi:type="dcterms:W3CDTF">2021-03-31T07:31:00Z</dcterms:modified>
  <cp:revision>24</cp:revision>
  <dc:subject/>
  <dc:title> </dc:title>
</cp:coreProperties>
</file>